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_______'Everyone knew she was ill. The other girls, the model agencies ... don't believe it when they say they didn't'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________</w:t>
      </w:r>
      <w:r>
        <w:rPr>
          <w:sz w:val="20"/>
          <w:szCs w:val="20"/>
          <w:lang w:val="en"/>
        </w:rPr>
        <w:t xml:space="preserve">Phillips, Tom. "'Everyone Knew She Was Ill. The Other Girls, the Model Agencies ... Don't Believe It When They Say They Didn't'" </w:t>
      </w:r>
      <w:r>
        <w:rPr>
          <w:i/>
          <w:iCs/>
          <w:sz w:val="20"/>
          <w:szCs w:val="20"/>
          <w:lang w:val="en"/>
        </w:rPr>
        <w:t>The Guardian</w:t>
      </w:r>
      <w:r>
        <w:rPr>
          <w:sz w:val="20"/>
          <w:szCs w:val="20"/>
          <w:lang w:val="en"/>
        </w:rPr>
        <w:t>. Guardian News and Media, 13 Jan. 2007. Web. 03 Mar. 2013.</w:t>
      </w:r>
      <w:r>
        <w:rPr>
          <w:b/>
          <w:bCs/>
          <w:sz w:val="20"/>
          <w:szCs w:val="20"/>
        </w:rPr>
        <w:t xml:space="preserve">__________________________________________ </w:t>
      </w:r>
    </w:p>
    <w:tbl>
      <w:tblPr>
        <w:tblW w:w="1131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052"/>
        <w:gridCol w:w="2873"/>
        <w:gridCol w:w="3142"/>
      </w:tblGrid>
      <w:tr>
        <w:trPr>
          <w:trHeight w:val="396" w:hRule="atLeast"/>
        </w:trPr>
        <w:tc>
          <w:tcPr>
            <w:tcW w:w="22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1" w:hRule="atLeast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Ana Carolina dreamed of being a supermodel from the time she was 13. 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Reston, like so many other teenage models, travelled unaccompanied by either a personal friend or family member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She was told she was fat, and starved herself to death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After Ramos's death models with BMI of less than 18 were considered underweight by the World Health Organization  were banned in September from Madrid Fashion Week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he allowed her dream to kill her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Family members need to help all young girl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Industries need to watch how they talk to models. “Fat” is harsh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ndustries need try to make a change. </w:t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hould we want something so bad it kills us? Is it worth it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Why aren’t mothers role models? Why aren’t talks being had with young girls? Why isn’t confidence being encouraged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hy did it take a death for media to open their eyes? </w:t>
            </w:r>
          </w:p>
        </w:tc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bituar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toryboard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Letter</w:t>
            </w:r>
          </w:p>
        </w:tc>
      </w:tr>
    </w:tbl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27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2:27:00Z</dcterms:modified>
  <cp:revision>2</cp:revision>
  <dc:subject>Heinemann--Putz [text]</dc:subject>
  <dc:title>Heinemann--Putz [text]</dc:title>
</cp:coreProperties>
</file>